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</w:t>
      </w: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jc w:val="right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ского округа Красноуфимск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от       .12.2023 г. N            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существления бюджетных полномочий главных администраторов доходов бюджета городского округа Красноуфимск 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 xml:space="preserve">1. Порядок осуществления бюджетных полномочий главных администраторов доходов бюджета городского округа Красноуфимск (далее - Порядок) разработан в соответствии с Бюджетным </w:t>
      </w:r>
      <w:hyperlink r:id="rId2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кодекс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оссийской Федерации и регулирует процедуру осуществления ими бюджетных полномочий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2. В настоящем Порядке под главными администраторами доходов бюджета городского округа Красноуфимск (далее - городского бюджета) понимаются утвержденные в Перечне главных администраторов доходов бюджета городского округа Красноуфимск органы местного самоуправления, органы местной администрации, иные организации, имеющие в своем ведении администраторов доходов городского бюджета и (или) являющиеся администраторами доходов городского бюджета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В соответствии с бюджетным законодательством главные администраторы доходов городского бюджета обладают следующими бюджетными полномочиями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формирует перечень подведомственных ему администраторов доходов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редставляет сведения для составления и ведения кассового план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формирует и представляет бюджетную отчетность главного администратора доходов бюджет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5) 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 xml:space="preserve">6) утверждает методику прогнозирования поступлений доходов в бюджет в соответствии с общими </w:t>
      </w:r>
      <w:hyperlink r:id="rId3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требованиям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к такой методике, установленными Правительством Российской Федерации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7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4. В случае если главный администратор доходов городского бюджета не имеет подведомственных ему администраторов доходов городского бюджета, то он дополнительно осуществляет их полномочия, установленные бюджетным законодательством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существляет взыскание задолженности по платежам в бюджет, пеней и штрафов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 xml:space="preserve">3)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</w:t>
      </w:r>
      <w:hyperlink r:id="rId4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порядке</w:t>
        </w:r>
      </w:hyperlink>
      <w:r>
        <w:rPr>
          <w:rFonts w:cs="Liberation Serif" w:ascii="Liberation Serif" w:hAnsi="Liberation Serif"/>
          <w:sz w:val="28"/>
          <w:szCs w:val="28"/>
        </w:rPr>
        <w:t>, установленном Министерством финансов Российской Федерации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 xml:space="preserve">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5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7) принимает решение о признании безнадежной к взысканию задолженности по платежам в бюджет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8)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5. С целью осуществления бюджетных полномочий главные администраторы доходов городского бюджета, имеющие подведомственных ему администраторов доходов городского бюджета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пределяют подведомственных администраторов доходов городского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инимают нормативные правовые акты, наделяющие бюджетными полномочиями подведомственных администраторов доходов городского бюджета и определяющие порядок осуществления полномочий по администрированию доходов городского бюджет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 xml:space="preserve">3) доводят нормативные правовые акты, указанные в </w:t>
      </w:r>
      <w:hyperlink r:id="rId6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подпункте 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настоящего пункта до подведомственных администраторов доходов городского бюджета, а также представляют соответствующие правовые акты в финансовое управление администрации городского округа Красноуфимск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оводят мониторинг, анализ и прогнозирование поступлений средств в городской бюджет из соответствующего доходного источник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осуществляют финансовый контроль за подведомственными администраторами доходов городского бюджета по осуществлению ими функций администрирования доходов городского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) представляют подведомственным администраторам доходов городского бюджета (плательщикам при их обращении) информацию о реквизитах счета УФК по Свердловской области № 03100643000000016200/40101810500000010010, предназначенного для отражения операций по учету и распределению поступлений между бюджетами бюджетной системы Российской Федерации, о правилах оформления расчетных документов на перечисление платежей в бюджет, значениях ИНН, КПП, наименовании администратора доходов, кодах бюджетной классификации по администрируемым поступлениям и базовом значении кода </w:t>
      </w:r>
      <w:hyperlink r:id="rId7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ОК</w:t>
        </w:r>
      </w:hyperlink>
      <w:r>
        <w:rPr>
          <w:rFonts w:cs="Liberation Serif" w:ascii="Liberation Serif" w:hAnsi="Liberation Serif"/>
          <w:sz w:val="28"/>
          <w:szCs w:val="28"/>
        </w:rPr>
        <w:t>ТМО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6.  Главные администраторы доходов городского бюджета представляют в финансовое управление администрации городского округа Красноуфимск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аналитическую оценку администрируемых доходных источников городского бюджета в следующие сроки: за первый квартал, первое полугодие, 9 месяцев года, за год - не позднее 15 числа месяца, следующего за истекшим периодом (15 апреля, 15 июля, 15 октября, 15 января), согласно </w:t>
      </w:r>
    </w:p>
    <w:p>
      <w:pPr>
        <w:pStyle w:val="Normal"/>
        <w:overflowPunct w:val="true"/>
        <w:textAlignment w:val="auto"/>
        <w:rPr/>
      </w:pPr>
      <w:hyperlink r:id="rId8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Приложению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№ 1 к настоящему Порядку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- для составления кассового плана прогноз кассовых поступлений на год с поквартальной детализацией и на месяц, в сроки, установленные нормативными правовыми актами финансового управления администрации городского округа Красноуфимск;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ные сведения и информацию, необходимую для осуществления бюджетного процесса в соответствии с бюджетным законодательством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 xml:space="preserve">Приложение № 1 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к Порядку осуществления</w:t>
      </w:r>
    </w:p>
    <w:p>
      <w:pPr>
        <w:pStyle w:val="Normal"/>
        <w:overflowPunct w:val="true"/>
        <w:textAlignment w:val="auto"/>
        <w:rPr/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бюджетных полномочий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главных администраторов доходов</w:t>
      </w:r>
    </w:p>
    <w:p>
      <w:pPr>
        <w:pStyle w:val="Normal"/>
        <w:overflowPunct w:val="true"/>
        <w:jc w:val="right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бюджета городского округа Красноуфимск</w:t>
      </w:r>
    </w:p>
    <w:p>
      <w:pPr>
        <w:pStyle w:val="Normal"/>
        <w:overflowPunct w:val="true"/>
        <w:jc w:val="right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overflowPunct w:val="true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ОЦЕНКА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ДОХОДНЫХ ИСТОЧНИКОВ, АДМИНИСТРИРУЕМЫХ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ГЛАВНЫМИ АДМИНИСТРАТОРАМИ ДОХОДОВ ГОРОДСКОГО БЮДЖЕТА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Liberation Serif" w:ascii="Liberation Serif" w:hAnsi="Liberation Serif"/>
          <w:sz w:val="22"/>
          <w:szCs w:val="22"/>
        </w:rPr>
        <w:t>____________________________________________________________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НАИМЕНОВАНИЕ ГЛАВНОГО АДМИНИСТРАТОРА)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Liberation Serif" w:ascii="Liberation Serif" w:hAnsi="Liberation Serif"/>
          <w:sz w:val="20"/>
        </w:rPr>
        <w:t>ЗА ___________________________________ 20___ ГОД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ОТЧЕТНЫЙ ПЕРИОД ОТЧЕТНОГО И ТЕКУЩЕГО ГОДА: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1 КВАРТАЛ, ПОЛУГОДИЕ, 9 МЕСЯЦЕВ, ГОД)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Arial CYR"/>
          <w:sz w:val="20"/>
        </w:rPr>
      </w:pPr>
      <w:r>
        <w:rPr>
          <w:rFonts w:cs="Arial CYR" w:ascii="Liberation Serif" w:hAnsi="Liberation Serif"/>
          <w:sz w:val="20"/>
        </w:rPr>
      </w:r>
    </w:p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0"/>
        <w:gridCol w:w="1080"/>
        <w:gridCol w:w="1080"/>
        <w:gridCol w:w="960"/>
        <w:gridCol w:w="960"/>
        <w:gridCol w:w="1080"/>
        <w:gridCol w:w="960"/>
        <w:gridCol w:w="1080"/>
        <w:gridCol w:w="1080"/>
        <w:gridCol w:w="960"/>
        <w:gridCol w:w="960"/>
        <w:gridCol w:w="1080"/>
        <w:gridCol w:w="960"/>
        <w:gridCol w:w="1080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Наимено-</w:t>
              <w:br/>
              <w:t xml:space="preserve">вание   </w:t>
              <w:br/>
              <w:t xml:space="preserve">доход-  </w:t>
              <w:br/>
              <w:t xml:space="preserve">ного    </w:t>
              <w:br/>
              <w:t xml:space="preserve">источ-  </w:t>
              <w:br/>
              <w:t xml:space="preserve">ника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Times New Roman" w:ascii="Liberation Serif" w:hAnsi="Liberation Serif"/>
              </w:rPr>
              <w:t xml:space="preserve">Отчетный финансовый год          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</w:t>
            </w:r>
            <w:r>
              <w:rPr>
                <w:rFonts w:cs="Times New Roman" w:ascii="Liberation Serif" w:hAnsi="Liberation Serif"/>
              </w:rPr>
              <w:t xml:space="preserve">Текущий финансовый год           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кассо- </w:t>
              <w:br/>
              <w:t xml:space="preserve">вый    </w:t>
              <w:br/>
              <w:t xml:space="preserve">план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начис-</w:t>
              <w:br/>
              <w:t xml:space="preserve">лено 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упла- </w:t>
              <w:br/>
              <w:t xml:space="preserve">чено 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сальдо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испол-</w:t>
              <w:br/>
              <w:t xml:space="preserve">нение </w:t>
              <w:br/>
              <w:t>кассо-</w:t>
              <w:br/>
              <w:t xml:space="preserve">вого  </w:t>
              <w:br/>
              <w:t xml:space="preserve">плана </w:t>
              <w:br/>
              <w:t xml:space="preserve">(%)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чины</w:t>
              <w:br/>
              <w:t>образо-</w:t>
              <w:br/>
              <w:t xml:space="preserve">вания  </w:t>
              <w:br/>
              <w:t xml:space="preserve">сальдо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кассо- </w:t>
              <w:br/>
              <w:t xml:space="preserve">вый    </w:t>
              <w:br/>
              <w:t xml:space="preserve">план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начис-</w:t>
              <w:br/>
              <w:t xml:space="preserve">лено 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упла- </w:t>
              <w:br/>
              <w:t xml:space="preserve">чено 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сальдо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испол-</w:t>
              <w:br/>
              <w:t xml:space="preserve">нение </w:t>
              <w:br/>
              <w:t>кассо-</w:t>
              <w:br/>
              <w:t xml:space="preserve">вого  </w:t>
              <w:br/>
              <w:t xml:space="preserve">плана </w:t>
              <w:br/>
              <w:t xml:space="preserve">(%)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чины</w:t>
              <w:br/>
              <w:t>образо-</w:t>
              <w:br/>
              <w:t xml:space="preserve">вания  </w:t>
              <w:br/>
              <w:t xml:space="preserve">сальдо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0"/>
        </w:rPr>
        <w:t xml:space="preserve">В соответствии со </w:t>
      </w:r>
      <w:hyperlink r:id="rId11">
        <w:r>
          <w:rPr>
            <w:rStyle w:val="InternetLink"/>
            <w:rFonts w:cs="Liberation Serif" w:ascii="Liberation Serif" w:hAnsi="Liberation Serif"/>
            <w:color w:val="0000FF"/>
            <w:sz w:val="20"/>
          </w:rPr>
          <w:t>статьей 6</w:t>
        </w:r>
      </w:hyperlink>
      <w:r>
        <w:rPr>
          <w:rFonts w:cs="Liberation Serif" w:ascii="Liberation Serif" w:hAnsi="Liberation Serif"/>
          <w:sz w:val="20"/>
        </w:rPr>
        <w:t xml:space="preserve"> Бюджетного кодекса Российской Федерации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отчетный финансовый год - год, предшествующий текущему финансовому году.</w:t>
      </w:r>
    </w:p>
    <w:p>
      <w:pPr>
        <w:sectPr>
          <w:headerReference w:type="default" r:id="rId12"/>
          <w:type w:val="nextPage"/>
          <w:pgSz w:orient="landscape" w:w="16838" w:h="11906"/>
          <w:pgMar w:left="567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550"/>
      </w:tblGrid>
      <w:tr>
        <w:trPr>
          <w:trHeight w:val="255" w:hRule="atLeast"/>
        </w:trPr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Liberation Serif" w:hAnsi="Liberation Serif" w:cs="Liberation Serif"/>
                <w:bCs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2"/>
              </w:rPr>
            </w:r>
          </w:p>
        </w:tc>
        <w:tc>
          <w:tcPr>
            <w:tcW w:w="65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Liberation Serif" w:hAnsi="Liberation Serif" w:cs="Arial CYR"/>
                <w:sz w:val="20"/>
              </w:rPr>
            </w:pPr>
            <w:r>
              <w:rPr>
                <w:rFonts w:cs="Arial CYR" w:ascii="Liberation Serif" w:hAnsi="Liberation Serif"/>
                <w:sz w:val="20"/>
              </w:rPr>
            </w:r>
          </w:p>
          <w:tbl>
            <w:tblPr>
              <w:tblW w:w="97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0"/>
            </w:tblGrid>
            <w:tr>
              <w:trPr>
                <w:trHeight w:val="765" w:hRule="atLeast"/>
              </w:trPr>
              <w:tc>
                <w:tcPr>
                  <w:tcW w:w="9760" w:type="dxa"/>
                  <w:tcBorders/>
                  <w:vAlign w:val="bottom"/>
                </w:tcPr>
                <w:tbl>
                  <w:tblPr>
                    <w:tblW w:w="9142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89"/>
                    <w:gridCol w:w="387"/>
                    <w:gridCol w:w="6166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                        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Приложение № 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к Постановлению Глав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                                                    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городского округа Красноуфимск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/>
                        </w:pPr>
                        <w:r>
                          <w:rPr>
                            <w:rFonts w:eastAsia="Liberation Serif"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                                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от 18.12.2019 г. № 925                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Arial CYR"/>
                            <w:bCs/>
                            <w:sz w:val="20"/>
                            <w:szCs w:val="22"/>
                          </w:rPr>
                        </w:pPr>
                        <w:r>
                          <w:rPr>
                            <w:rFonts w:cs="Arial CYR" w:ascii="Liberation Serif" w:hAnsi="Liberation Serif"/>
                            <w:bCs/>
                            <w:sz w:val="20"/>
                            <w:szCs w:val="22"/>
                          </w:rPr>
                        </w:r>
                      </w:p>
                    </w:tc>
                    <w:tc>
                      <w:tcPr>
                        <w:tcW w:w="6553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Arial CYR"/>
                            <w:sz w:val="20"/>
                          </w:rPr>
                        </w:pPr>
                        <w:r>
                          <w:rPr>
                            <w:rFonts w:cs="Arial CYR" w:ascii="Liberation Serif" w:hAnsi="Liberation Serif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Arial CYR"/>
                            <w:sz w:val="20"/>
                          </w:rPr>
                        </w:pPr>
                        <w:r>
                          <w:rPr>
                            <w:rFonts w:cs="Arial CYR" w:ascii="Liberation Serif" w:hAnsi="Liberation Serif"/>
                            <w:sz w:val="20"/>
                          </w:rPr>
                        </w:r>
                      </w:p>
                    </w:tc>
                    <w:tc>
                      <w:tcPr>
                        <w:tcW w:w="6553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Arial CYR"/>
                            <w:sz w:val="20"/>
                          </w:rPr>
                        </w:pPr>
                        <w:r>
                          <w:rPr>
                            <w:rFonts w:cs="Arial CYR" w:ascii="Liberation Serif" w:hAnsi="Liberation Serif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Cs w:val="24"/>
                          </w:rPr>
                          <w:t xml:space="preserve">Источники доходов бюджета городского округа Красноуфимск,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Cs w:val="24"/>
                          </w:rPr>
                          <w:t xml:space="preserve">закрепляемые за главными администраторами доходов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6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6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Liberation Serif"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 xml:space="preserve">Коды главных администраторов доходов и коды классификации доходов бюджета 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Наименование главных администраторов доходов и кодов классификации доходов бюджет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  <w:szCs w:val="22"/>
                          </w:rPr>
                        </w:r>
                      </w:p>
                    </w:tc>
                    <w:tc>
                      <w:tcPr>
                        <w:tcW w:w="6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Liberation Serif"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01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Администрация городского округа Красноуфимск (Администрация ГО Красноуфимск), 623300, г. Красноуфимск, ул. Советская, 25                  ИНН 6619003093, КПП 661901001</w:t>
                        </w:r>
                      </w:p>
                    </w:tc>
                  </w:tr>
                  <w:tr>
                    <w:trPr>
                      <w:trHeight w:val="178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08 07173 01 1000 1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 xml:space="preserve">(сумма платежа (перерасчеты, недоимка и задолженность по соответствующему платежу, в том числе по отмененному)) </w:t>
                        </w: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&lt;1&gt;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08 07150 01 1000 1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Государственная пошлина за выдачу разрешения на установку рекламной конструкции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 xml:space="preserve">(сумма платежа (перерасчеты, недоимка и задолженность по соответствующему платежу, в том числе по отмененному)) </w:t>
                        </w: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&lt;1&gt;</w:t>
                        </w:r>
                      </w:p>
                    </w:tc>
                  </w:tr>
                  <w:tr>
                    <w:trPr>
                      <w:trHeight w:val="14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1 09044 04 0004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плата за пользование жилыми помещениями (плата за наём) муниципального жилищного фонда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1994 04 0004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оказания платных услуг (работ) получателями средств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прочие платные услуги, оказываемые казенными муниципальными учреждениям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2064 04 0000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ступающие в порядке возмещения расходов, понесенных в связи с эксплуатацией имущества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2994 04 0006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бюджетных средств в связи с невыполнением муниципального задания бюджетными и автономными учреждениям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2994 04 0007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доходы от компенсации затрат бюджетов городских округов (прочие доходы)</w:t>
                        </w:r>
                      </w:p>
                    </w:tc>
                  </w:tr>
                  <w:tr>
                    <w:trPr>
                      <w:trHeight w:val="27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107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13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color w:val="0000FF"/>
                              <w:sz w:val="22"/>
                              <w:szCs w:val="22"/>
                            </w:rPr>
                            <w:t>главой 7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2020 02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7010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7090 04 0004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лате за пользование жилыми помещениями (плате за наём) муниципального жилищного фонда)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0061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0062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0081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0082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106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7 01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Невыясненные поступления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7 05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неналоговые доходы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01 1 17 15020 04 0000 150 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Инициативные платежи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1654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тации (гранты) бюджетам городских округов за достижение показателей деятельности органов местного самоуправления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0077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софинансирование капитальных вложений в объекты муниципальной собственност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02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</w:t>
                        </w:r>
                        <w:r>
                          <w:rPr>
                            <w:rFonts w:cs="Times New Roman" w:ascii="Times New Roman" w:hAnsi="Times New Roman"/>
                            <w:szCs w:val="24"/>
                          </w:rPr>
                          <w:t>публично-правовой компании "Фонд развития территорий"</w:t>
                        </w:r>
                      </w:p>
                    </w:tc>
                  </w:tr>
                  <w:tr>
                    <w:trPr>
                      <w:trHeight w:val="97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081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180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государственную поддержку организаций, входящих в систему спортивной подготовки</w:t>
                        </w:r>
                      </w:p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81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7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мероприятий по модернизации школьных систем образования</w:t>
                        </w:r>
                      </w:p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0216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0302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497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мероприятий по обеспечению жильём молодых семей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527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555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программ формирования современной городской сред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0022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предоставление гражданам субсидий на оплату жилого помещения и коммунальных услуг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002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выполнение передаваемых полномочий субъектов Российской Федерации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51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52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оплату жилищно-коммунальных услуг отдельным категориям граждан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5462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4542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4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4 04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едставление негосударственными организациями грантов для получателей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7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от денежных пожертвований, предоставляемых физическими лицами получателям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7 040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безвозмездные поступления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8 04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бюджетов городских округов от возврата бюджетными учреждениями остатков субсидий прошлых лет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red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  <w:lang w:val="en-US"/>
                          </w:rPr>
                          <w:t>901 2 19 352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остатков субвенций на оплату жилищно-коммунальных услуг отдельным категориям граждан из бюджетов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9 4542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остатков иных межбюджетных трансферт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из бюджетов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9 25555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остатков субсидий на реализацию программ формирования современной городской среды из бюджетов городских округов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red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            </w:r>
                      </w:p>
                    </w:tc>
                  </w:tr>
                  <w:tr>
                    <w:trPr>
                      <w:trHeight w:val="156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02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 (ОМС «Управление муниципальным имуществом городского округа Красноуфимск»)           623300, г. Красноуфимск, ул. Советская, 25 ИНН 6619007115, КПП 661901001</w:t>
                        </w:r>
                      </w:p>
                    </w:tc>
                  </w:tr>
                  <w:tr>
                    <w:trPr>
                      <w:trHeight w:val="852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902 1 11 01040 04 0000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12 04 0001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доходы, получаемые в виде арендной платы за земельные участки</w:t>
                        </w: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12 04 0002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средства от продажи права на заключение договоров аренды земельных участков</w:t>
                        </w: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16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24 04 0001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доходы, получаемые в виде арендной платы за земельные участки)</w:t>
                        </w:r>
                      </w:p>
                    </w:tc>
                  </w:tr>
                  <w:tr>
                    <w:trPr>
                      <w:trHeight w:val="16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24 04 0002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средства от продажи права на заключение договоров аренды земельных участков)</w:t>
                        </w:r>
                      </w:p>
                    </w:tc>
                  </w:tr>
                  <w:tr>
                    <w:trPr>
                      <w:trHeight w:val="13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74 04 0003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сдачи в аренду имущества, составляющего казну городских округов (за исключением земельных участков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доходы от сдачи в аренду объектов нежилого фонда и не являющихся памятниками истории, культуры и градостроительства)</w:t>
                        </w:r>
                      </w:p>
                    </w:tc>
                  </w:tr>
                  <w:tr>
                    <w:trPr>
                      <w:trHeight w:val="13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74 04 0007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сдачи в аренду имущества, составляющего казну городских округов (за исключением земельных участков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доходы от сдачи в аренду объектов нежилого фонда и являющихся памятниками истории, культуры и градостроительства)</w:t>
                        </w:r>
                      </w:p>
                    </w:tc>
                  </w:tr>
                  <w:tr>
                    <w:trPr>
                      <w:trHeight w:val="812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74 04 0010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от сдачи в аренду имущества, составляющего казну городских округов (за исключением земельных участков)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доходы от сдачи в аренду движимого имущества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7014 04 0000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      </w:r>
                      </w:p>
                    </w:tc>
                  </w:tr>
                  <w:tr>
                    <w:trPr>
                      <w:trHeight w:val="2507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9080 04 0002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лата по договорам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Liberation Serif" w:hAnsi="Liberation Serif" w:cs="Liberation Serif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9080 04 0012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лата за право на заключение договоров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Liberation Serif" w:hAnsi="Liberation Serif" w:cs="Liberation Serif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7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9080 04 0004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Liberation Serif" w:hAnsi="Liberation Serif" w:cs="Liberation Serif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9080 04 0014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лата за право на заключение договоров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Liberation Serif" w:hAnsi="Liberation Serif" w:cs="Liberation Serif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3 02064 04 0000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ступающие в порядке возмещения расходов, понесенных в связи с эксплуатацией имущества городских округов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1040 04 0000 4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продажи квартир, находящихся в собственности городских округов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2042 04 0000 4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            </w:r>
                      </w:p>
                    </w:tc>
                  </w:tr>
                  <w:tr>
                    <w:trPr>
                      <w:trHeight w:val="16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2043 04 0001 4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доходы от реализации объектов нежилого фонда)</w:t>
                        </w:r>
                      </w:p>
                    </w:tc>
                  </w:tr>
                  <w:tr>
                    <w:trPr>
                      <w:trHeight w:val="160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2043 04 0002 4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</w:r>
                        <w:r>
                          <w:rPr>
                            <w:rFonts w:cs="Liberation Serif" w:ascii="Liberation Serif" w:hAnsi="Liberation Serif"/>
                            <w:color w:val="0000FF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прочие доходы от реализации иного имущества)</w:t>
                        </w:r>
                      </w:p>
                    </w:tc>
                  </w:tr>
                  <w:tr>
                    <w:trPr>
                      <w:trHeight w:val="153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02 1 14 02043 04 0000 44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            </w:r>
                      </w:p>
                    </w:tc>
                  </w:tr>
                  <w:tr>
                    <w:trPr>
                      <w:trHeight w:val="8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6012 04 0000 4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6024 04 0000 4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107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108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10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1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доходам, получаемым в виде арендной платы за земельные участки, государственная собственность на которые не разграничена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2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доходам, получаемым в виде арендной платы за земельные участки, находящиеся в муниципальной собственност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3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доходам от сдачи в аренду объектов нежилого фонда и не являющихся памятниками истории, культуры и градостроительства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5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лате по договорам на размещение нестационарного торгового объекта, а также плате за право на заключение указанных договоров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8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лате по договорам на установку и эксплуатацию рекламной конструкции, а также плате за право на заключение указанных договоров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7 01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Невыясненные поступления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7 05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неналоговые доходы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2 02 4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06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Муниципальный орган управления образованием Управление образованием городского округа Красноуфимск (МО Управление образованием городского округа Красноуфимск) 623300, г. Красноуфимск, ул. Советская, 25, ИНН 6619002300, КПП 661901001</w:t>
                        </w:r>
                      </w:p>
                    </w:tc>
                  </w:tr>
                  <w:tr>
                    <w:trPr>
                      <w:trHeight w:val="1131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1994 04 0004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оказания платных услуг (работ) получателями средств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прочие платные услуги, оказываемые казенными муниципальными учреждениями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2064 04 0000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ступающие в порядке возмещения расходов, понесенных в связи с эксплуатацией имущества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2994 04 0006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бюджетных средств в связи с невыполнением муниципального задания бюджетными и автономными учреждениями)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2994 04 0007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доходы от компенсации затрат бюджетов городских округов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прочие доходы)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4 02042 04 0000 4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06 1 17 01040 04 0000 18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Невыясненные поступления, зачисляемые в бюджеты городских округов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7 05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неналоговые доходы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7 15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Инициативные платежи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25027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мероприятий государственной программы Российской Федерации «Доступная среда»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2530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255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3002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выполнение передаваемых полномочий субъектов Российской Федераци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3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венции бюджетам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4517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</w:r>
                      </w:p>
                    </w:tc>
                  </w:tr>
                  <w:tr>
                    <w:trPr>
                      <w:trHeight w:val="224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45303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180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4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7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от денежных пожертвований, предоставляемых физическими лицами получателям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7 040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безвозмездные поступления в бюджеты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18 04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бюджетными учрежден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906 2 18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Доходы бюджетов городских округов от возврата автономными учреждениями остатков субсидий прошлых лет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08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Орган местного самоуправления уполномоченный в сфере культуры Управление культуры муниципального образования городской округ Красноуфимск (Управление культуры МО городской округ Красноуфимск) 623300, г. Красноуфимск, ул. Советская, 25, ИНН 6619003230, КПП 661901001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3 01994 04 0004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оказания платных услуг (работ) получателями средств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прочие платные услуги, оказываемые казенными муниципальными учреждениям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3 02064 04 0000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ступающие в порядке возмещения расходов, понесенных в связи с эксплуатацией имущества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3 02994 04 0006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бюджетных средств в связи с невыполнением муниципального задания бюджетными и автономными учреждениям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6 07010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08 1 17 01040 04 0000 18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Невыясненные поступления, зачисляемые в бюджеты городских округов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2 252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ивание памяти погибших при защите Отечества на 2019-2024 годы»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2 2551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поддержку отрасли культур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2 4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7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от денежных пожертвований, предоставляемых физическими лицами получателям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7 040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безвозмездные поступления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908 2 18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Доходы бюджетов городских округов от возврата автономными учреждениями остатков субсидий прошлых лет                                                                     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</w:rPr>
                          <w:t>912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Дума городского округа Красноуфимск       623300, г. Красноуфимск, ул. Советская, 25, ИНН 6619007299, КПП 661901001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2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12 1 17 01040 04 0000 18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Невыясненные поступления, зачисляемые в бюджеты городских округов 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13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Орган местного самоуправления ревизионная комиссия городского округа Красноуфимск (Ревизионная комиссия) 623300, г. Красноуфимск, ул. Советская, 25, ИНН 6619010076, КПП 661901001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3 02994 04 0005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3 02994 04 0007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доходы от компенсации затрат бюджетов городских округов (прочие доходы)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6 0115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14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color w:val="0000FF"/>
                              <w:sz w:val="22"/>
                              <w:szCs w:val="22"/>
                            </w:rPr>
                            <w:t>главой 15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            </w:r>
                        <w:hyperlink r:id="rId15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color w:val="0000FF"/>
                              <w:sz w:val="22"/>
                              <w:szCs w:val="22"/>
                            </w:rPr>
                            <w:t>пункте 6 статьи 46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Бюджетного кодекса Российской Федерации)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6 01157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16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color w:val="0000FF"/>
                              <w:sz w:val="22"/>
                              <w:szCs w:val="22"/>
                            </w:rPr>
                            <w:t>главой 15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13 1 17 01040 04 0000 18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Невыясненные поступления, зачисляемые в бюджеты городских округов 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19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Финансовое управление администрации городского округа Красноуфимск (ФУ администрации ГО Красноуфимск) 623300, г. Красноуфимск, ул. Советская, 25 ИНН 6619013711, КПП 661901001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3 02994 04 0005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107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17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color w:val="0000FF"/>
                              <w:sz w:val="22"/>
                              <w:szCs w:val="22"/>
                            </w:rPr>
                            <w:t>главой 7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115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18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color w:val="0000FF"/>
                              <w:sz w:val="22"/>
                              <w:szCs w:val="22"/>
                            </w:rPr>
                            <w:t>главой 15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            </w:r>
                        <w:hyperlink r:id="rId19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color w:val="0000FF"/>
                              <w:sz w:val="22"/>
                              <w:szCs w:val="22"/>
                            </w:rPr>
                            <w:t>пункте 6 статьи 46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Бюджетного кодекса Российской Федерации)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1157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20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color w:val="0000FF"/>
                              <w:sz w:val="22"/>
                              <w:szCs w:val="22"/>
                            </w:rPr>
                            <w:t>главой 15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7010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7 01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Невыясненные поступления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8 014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в бюджеты городских округов по решениям о взыскании средств из иных бюджетов бюджетной системы Российской Федерации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2 15001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тации бюджетам городских округов на выравнивание бюджетной обеспеченности из бюджета субъекта Российской Федерации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2 15002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тации бюджетам городских округов на поддержку мер по обеспечению сбалансированности бюджет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19 2 02 49999 04 0000 15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7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от денежных пожертвований, предоставляемых физическими лицами получателям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7 040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безвозмездные поступления в бюджеты городских округов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8 0400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</w:r>
                      </w:p>
                    </w:tc>
                  </w:tr>
                  <w:tr>
                    <w:trPr>
                      <w:trHeight w:val="56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919 2 18 04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Доходы бюджетов городских округов от возврата бюджетными учреждениями остатков субсидий прошлых лет</w:t>
                        </w:r>
                      </w:p>
                    </w:tc>
                  </w:tr>
                  <w:tr>
                    <w:trPr>
                      <w:trHeight w:val="563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919 2 18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Доходы бюджетов городских округов от возврата автономными учреждениями остатков субсидий прошлых лет</w:t>
                        </w:r>
                      </w:p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остатков субсидий, субвенций и иных межбюджетных трансфертов, имеющих целевое назначение прошлых лет из бюджетов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Liberation Serif" w:hAnsi="Liberation Serif" w:cs="Arial CYR"/>
                      <w:sz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Liberation Serif" w:hAnsi="Liberation Serif" w:cs="Arial CYR"/>
                      <w:sz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Liberation Serif" w:hAnsi="Liberation Serif" w:cs="Arial CYR"/>
                      <w:sz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Liberation Serif" w:hAnsi="Liberation Serif" w:cs="Arial CYR"/>
                      <w:sz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Liberation Serif" w:hAnsi="Liberation Serif" w:cs="Arial CYR"/>
                      <w:sz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0" w:leader="none"/>
                <w:tab w:val="left" w:pos="234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И.В. Ваулин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едущий специалист отдела планирования бюджет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У администрации ГО Красноуфим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8(343- 94) 5-11-42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Liberation Serif" w:hAnsi="Liberation Serif" w:cs="Arial CYR"/>
                <w:sz w:val="20"/>
              </w:rPr>
            </w:pPr>
            <w:r>
              <w:rPr>
                <w:rFonts w:cs="Arial CYR" w:ascii="Liberation Serif" w:hAnsi="Liberation Serif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ОГЛАСОВ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а постановления администрации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Liberation Serif" w:ascii="Liberation Serif" w:hAnsi="Liberation Serif"/>
        </w:rPr>
        <w:t xml:space="preserve">Наименование постановления: </w:t>
      </w:r>
      <w:r>
        <w:rPr>
          <w:rFonts w:cs="Liberation Serif" w:ascii="Liberation Serif" w:hAnsi="Liberation Serif"/>
          <w:szCs w:val="24"/>
          <w:u w:val="single"/>
        </w:rPr>
        <w:t>«О порядке осуществления бюджетных полномочий главных администраторов доходов бюджета городского округа Красноуфимск, закреплении за ними источников доходов бюджета городского округа Красноуфимск»</w:t>
      </w:r>
    </w:p>
    <w:p>
      <w:pPr>
        <w:pStyle w:val="Normal"/>
        <w:jc w:val="both"/>
        <w:rPr>
          <w:rFonts w:ascii="Liberation Serif" w:hAnsi="Liberation Serif" w:cs="Liberation Serif"/>
          <w:bCs/>
          <w:i/>
          <w:i/>
          <w:szCs w:val="24"/>
          <w:u w:val="single"/>
        </w:rPr>
      </w:pPr>
      <w:r>
        <w:rPr>
          <w:rFonts w:cs="Liberation Serif" w:ascii="Liberation Serif" w:hAnsi="Liberation Serif"/>
          <w:bCs/>
          <w:i/>
          <w:szCs w:val="24"/>
          <w:u w:val="single"/>
        </w:rPr>
      </w:r>
    </w:p>
    <w:p>
      <w:pPr>
        <w:pStyle w:val="Normal"/>
        <w:rPr>
          <w:rFonts w:ascii="Liberation Serif" w:hAnsi="Liberation Serif" w:eastAsia="Calibri" w:cs="Liberation Serif"/>
          <w:szCs w:val="24"/>
          <w:lang w:eastAsia="en-US"/>
        </w:rPr>
      </w:pPr>
      <w:r>
        <w:rPr>
          <w:rFonts w:eastAsia="Calibri" w:cs="Liberation Serif" w:ascii="Liberation Serif" w:hAnsi="Liberation Serif"/>
          <w:szCs w:val="24"/>
          <w:lang w:eastAsia="en-US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5669280" cy="29495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5"/>
                              <w:gridCol w:w="2113"/>
                              <w:gridCol w:w="1620"/>
                              <w:gridCol w:w="1620"/>
                              <w:gridCol w:w="14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85" w:hanging="0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Фамилия и инициалы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Сроки и результаты соглас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ascii="Liberation Serif" w:hAnsi="Liberation Serif" w:eastAsia="Calibri" w:cs="Liberation Serif"/>
                                      <w:sz w:val="2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Liberation Serif" w:ascii="Liberation Serif" w:hAnsi="Liberation Serif"/>
                                      <w:sz w:val="2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ascii="Liberation Serif" w:hAnsi="Liberation Serif" w:eastAsia="Calibri" w:cs="Liberation Serif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Liberation Serif" w:ascii="Liberation Serif" w:hAnsi="Liberation Serif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Дата поступления на согласов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Дата соглас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Замечания и 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Начальник Финансового управления Администрации ГО Красноуфимск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В. В. Андрон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Начальник отдела правовой работ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А.С. Колмак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Независимый эксперт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Л.В. Моржер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32.25pt;mso-wrap-distance-left:9pt;mso-wrap-distance-right:9pt;mso-wrap-distance-top:0pt;mso-wrap-distance-bottom:8pt;margin-top:13.9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5"/>
                        <w:gridCol w:w="2113"/>
                        <w:gridCol w:w="1620"/>
                        <w:gridCol w:w="1620"/>
                        <w:gridCol w:w="14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85" w:hanging="0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1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Фамилия и инициалы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Сроки и результаты согласова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ascii="Liberation Serif" w:hAnsi="Liberation Serif" w:eastAsia="Calibri" w:cs="Liberation Serif"/>
                                <w:sz w:val="2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 w:val="20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ascii="Liberation Serif" w:hAnsi="Liberation Serif" w:eastAsia="Calibri" w:cs="Liberation Serif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Дата поступления на согласова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Дата соглас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Замечания и подпись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Начальник Финансового управления Администрации ГО Красноуфимск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В. В. Андрон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Начальник отдела правовой работ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А.С. Колмак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Независимый эксперт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Л.В. Моржер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eastAsia="Calibri" w:cs="Liberation Serif"/>
          <w:szCs w:val="24"/>
          <w:lang w:eastAsia="en-US"/>
        </w:rPr>
      </w:pPr>
      <w:r>
        <w:rPr>
          <w:rFonts w:eastAsia="Calibri" w:cs="Liberation Serif" w:ascii="Liberation Serif" w:hAnsi="Liberation Serif"/>
          <w:szCs w:val="24"/>
          <w:lang w:eastAsia="en-US"/>
        </w:rPr>
      </w:r>
    </w:p>
    <w:p>
      <w:pPr>
        <w:pStyle w:val="ConsPlusCell"/>
        <w:rPr>
          <w:rFonts w:ascii="Liberation Serif" w:hAnsi="Liberation Serif" w:cs="Liberation Serif"/>
          <w:color w:val="FF0000"/>
          <w:szCs w:val="24"/>
        </w:rPr>
      </w:pPr>
      <w:r>
        <w:rPr>
          <w:rFonts w:cs="Liberation Serif" w:ascii="Liberation Serif" w:hAnsi="Liberation Serif"/>
          <w:color w:val="FF0000"/>
          <w:szCs w:val="24"/>
        </w:rPr>
      </w:r>
    </w:p>
    <w:p>
      <w:pPr>
        <w:pStyle w:val="ConsPlusCel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ConsPlusCel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ConsPlusCel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overflowPunct w:val="true"/>
        <w:autoSpaceDE w:val="true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Постановление разослать: </w:t>
      </w:r>
    </w:p>
    <w:p>
      <w:pPr>
        <w:pStyle w:val="Normal"/>
        <w:overflowPunct w:val="true"/>
        <w:autoSpaceDE w:val="true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szCs w:val="24"/>
        </w:rPr>
        <w:t>Главным администраторам доходов: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Администрация ГО Красноуфимск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ОМС «Управление муниципальным имуществом «Управление муниципальным имуществом городского округа Красноуфимск»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МО Управление образованием городского округа Красноуфимск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Управление культуры МО городской округ Красноуфимск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Дума городского округа Красноуфимск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Ревизионная комиссия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szCs w:val="24"/>
        </w:rPr>
        <w:t>- ФУ администрации ГО Красноуфимск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overflowPunct w:val="true"/>
        <w:autoSpaceDE w:val="true"/>
        <w:ind w:left="-180" w:hanging="0"/>
        <w:textAlignment w:val="auto"/>
        <w:rPr/>
      </w:pPr>
      <w:r>
        <w:rPr>
          <w:rFonts w:cs="Liberation Serif" w:ascii="Liberation Serif" w:hAnsi="Liberation Serif"/>
          <w:szCs w:val="24"/>
        </w:rPr>
        <w:t>И.В.</w:t>
      </w:r>
      <w:r>
        <w:rPr>
          <w:rFonts w:cs="Liberation Serif" w:ascii="Liberation Serif" w:hAnsi="Liberation Serif"/>
          <w:b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 xml:space="preserve">Ваулина </w:t>
      </w:r>
    </w:p>
    <w:p>
      <w:pPr>
        <w:pStyle w:val="Normal"/>
        <w:overflowPunct w:val="true"/>
        <w:autoSpaceDE w:val="true"/>
        <w:ind w:left="-18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ведущий специалист отдела планирования бюджета</w:t>
      </w:r>
    </w:p>
    <w:p>
      <w:pPr>
        <w:pStyle w:val="Normal"/>
        <w:overflowPunct w:val="true"/>
        <w:autoSpaceDE w:val="true"/>
        <w:ind w:left="-18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финансового управления администрации ГО Красноуфимск</w:t>
      </w:r>
    </w:p>
    <w:p>
      <w:pPr>
        <w:pStyle w:val="Normal"/>
        <w:overflowPunct w:val="true"/>
        <w:autoSpaceDE w:val="true"/>
        <w:ind w:left="-180" w:hanging="0"/>
        <w:textAlignment w:val="auto"/>
        <w:rPr/>
      </w:pPr>
      <w:r>
        <w:rPr>
          <w:rFonts w:cs="Liberation Serif" w:ascii="Liberation Serif" w:hAnsi="Liberation Serif"/>
          <w:szCs w:val="24"/>
        </w:rPr>
        <w:t>13.12.2023 г.,  8(343- 94) 5-11-42</w:t>
      </w:r>
    </w:p>
    <w:p>
      <w:pPr>
        <w:pStyle w:val="ConsPlusCel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headerReference w:type="default" r:id="rId21"/>
      <w:headerReference w:type="first" r:id="rId22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DECA983BBA7D6451F9D35FEBF6C6CAD0EDDFAAED7803B607E93567B4l9sAJ" TargetMode="External"/><Relationship Id="rId3" Type="http://schemas.openxmlformats.org/officeDocument/2006/relationships/hyperlink" Target="consultantplus://offline/ref=9B17B14E941BD42A97FB8146FFB44C92109AC9DE3733FA6D40033D5B035C98B3B0D2FA7A86AE9A0878FECA3FACB09239F322C775B9FF7606N605F" TargetMode="External"/><Relationship Id="rId4" Type="http://schemas.openxmlformats.org/officeDocument/2006/relationships/hyperlink" Target="consultantplus://offline/ref=01EA0AB5B18B937F6785DFB90006EF41E97FB3162D53E74D4DBB53563DB5803243E91CD6077B8213FDC4CF4CC521641F03C61CB49913B2F4fE44F" TargetMode="External"/><Relationship Id="rId5" Type="http://schemas.openxmlformats.org/officeDocument/2006/relationships/hyperlink" Target="consultantplus://offline/ref=01EA0AB5B18B937F6785DFB90006EF41E97CB1122A57E74D4DBB53563DB5803243E91CD6057D884EA88BCE108076771F03C61FB686f148F" TargetMode="External"/><Relationship Id="rId6" Type="http://schemas.openxmlformats.org/officeDocument/2006/relationships/hyperlink" Target="consultantplus://offline/ref=5BDECA983BBA7D6451F9CD52FD9A98C0D0E786A3EC7B0BE25FB66E3AE3935CD1D84BFD3894FAB5AE05D318l0s0J" TargetMode="External"/><Relationship Id="rId7" Type="http://schemas.openxmlformats.org/officeDocument/2006/relationships/hyperlink" Target="consultantplus://offline/ref=5BDECA983BBA7D6451F9D35FEBF6C6CAD0EED0ADE37E03B607E93567B4l9sAJ" TargetMode="External"/><Relationship Id="rId8" Type="http://schemas.openxmlformats.org/officeDocument/2006/relationships/hyperlink" Target="consultantplus://offline/ref=5BDECA983BBA7D6451F9CD52FD9A98C0D0E786A3EC7B0BE25FB66E3AE3935CD1D84BFD3894FAB5AE05D31Fl0s5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098EEF2682D9379F549CE3AC43FCAE997123E512EAAC3D3639633E355ADDBB96A71592E71EBBtBL" TargetMode="External"/><Relationship Id="rId12" Type="http://schemas.openxmlformats.org/officeDocument/2006/relationships/header" Target="header3.xml"/><Relationship Id="rId13" Type="http://schemas.openxmlformats.org/officeDocument/2006/relationships/hyperlink" Target="consultantplus://offline/ref=34AE39D56E34280EA9C6402232306E269014497121236522D720EBE2D38D7D01100FB23354F602337A21EB7F50525E5FF8F0F7AE50F39B01P6CBM" TargetMode="External"/><Relationship Id="rId14" Type="http://schemas.openxmlformats.org/officeDocument/2006/relationships/hyperlink" Target="consultantplus://offline/ref=C6FA3CADD2BC38E29EB33C452A4C78B9A9CCAB4FC115FF595462C27FFD845107134EA17C215F480C79E0BC75BD192A5481B2E5572C46p0T1K" TargetMode="External"/><Relationship Id="rId15" Type="http://schemas.openxmlformats.org/officeDocument/2006/relationships/hyperlink" Target="consultantplus://offline/ref=C6FA3CADD2BC38E29EB33C452A4C78B9A9CCA44ACE1DFF595462C27FFD845107134EA1792258410C79E0BC75BD192A5481B2E5572C46p0T1K" TargetMode="External"/><Relationship Id="rId16" Type="http://schemas.openxmlformats.org/officeDocument/2006/relationships/hyperlink" Target="consultantplus://offline/ref=856A4F76B09A70EE336E1117CDEAEA35E28BB5BD03E29D26339412E7BA5D817588AE17F67917E2E0B145AD25A529655F43998EB085CEgAVFK" TargetMode="External"/><Relationship Id="rId17" Type="http://schemas.openxmlformats.org/officeDocument/2006/relationships/hyperlink" Target="consultantplus://offline/ref=34AE39D56E34280EA9C6402232306E269014497121236522D720EBE2D38D7D01100FB23354F602337A21EB7F50525E5FF8F0F7AE50F39B01P6CBM" TargetMode="External"/><Relationship Id="rId18" Type="http://schemas.openxmlformats.org/officeDocument/2006/relationships/hyperlink" Target="consultantplus://offline/ref=C6FA3CADD2BC38E29EB33C452A4C78B9A9CCAB4FC115FF595462C27FFD845107134EA17C215F480C79E0BC75BD192A5481B2E5572C46p0T1K" TargetMode="External"/><Relationship Id="rId19" Type="http://schemas.openxmlformats.org/officeDocument/2006/relationships/hyperlink" Target="consultantplus://offline/ref=C6FA3CADD2BC38E29EB33C452A4C78B9A9CCA44ACE1DFF595462C27FFD845107134EA1792258410C79E0BC75BD192A5481B2E5572C46p0T1K" TargetMode="External"/><Relationship Id="rId20" Type="http://schemas.openxmlformats.org/officeDocument/2006/relationships/hyperlink" Target="consultantplus://offline/ref=856A4F76B09A70EE336E1117CDEAEA35E28BB5BD03E29D26339412E7BA5D817588AE17F67917E2E0B145AD25A529655F43998EB085CEgAVFK" TargetMode="Externa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11:00Z</dcterms:created>
  <dc:creator>User</dc:creator>
  <dc:description/>
  <cp:keywords/>
  <dc:language>en-US</dc:language>
  <cp:lastModifiedBy>User</cp:lastModifiedBy>
  <cp:lastPrinted>2023-12-19T08:59:00Z</cp:lastPrinted>
  <dcterms:modified xsi:type="dcterms:W3CDTF">2023-12-20T07:11:00Z</dcterms:modified>
  <cp:revision>2</cp:revision>
  <dc:subject/>
  <dc:title> </dc:title>
</cp:coreProperties>
</file>